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450524039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5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8 ноябр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1159234,13 тыс. рублей,  в том числе объем получаемых безвозмездных поступлений в сумме 959646,96 тыс. рублей, из них объем получаемых межбюджетных трансфертов в сумме 742325,4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1174419,7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64099,09 тыс. рублей, в том числе объем безвозмездных поступлений в сумме 502755,44 тыс. руб, из них объем получаемых из других бюджетов межбюджетных трансфертов  в сумме  367513,67  тыс. рублей, и на 2027 год в сумме 804572,05  тыс. рублей, в том числе объем безвозмездных поступлений в сумме 635277,18 тыс. рублей, из них объем получаемых из других бюджетов межбюджетных трансфертов в сумме 492586,51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54393,69 тыс. рублей, в том числе условно утверждаемые расходы в сумме 10 000,00 тыс. рублей, и на 2027 год в сумме 793258,45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5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11 решения изложить в следующей редакции: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«Статья 11. Межбюджетные трансферты бюджетам посе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бъем межбюджетных трансфертов, предоставляемых бюджетам поселений, входящих в состав Пудожского муниципального район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а 2025 год в сумме 34085,75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6 год в сумме 20742,90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7 год в сумме  20817,10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дотации на выравнивание бюджетной обеспеченности поселений формируются за счет собственных доходов Пудожского муниципального района, дотаций, отражающих отдельные показатели (условия) в целях выравнивания уровня бюджетной обеспеченности городских и сельских поселений,  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дотации на выравнивание бюджетной обеспеченности поселений предоставляются поселениям, расчетная обеспеченность которых не превышает уровень, установленный в качестве критерия выравнивания расчетной бюджетной обеспеченности поселений Пудожского муниципального района, за исключением дотаций  в части, формируемой за счет субвенций, 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 дотаций бюджетам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межбюджетных трансфертов бюджетам поселений, входящих в состав Пудожского муниципального район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) на 2025 год  согласно приложению 13  к настоящему Решению;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 2026 и 2027 год согласно приложению 14 к настоящему Решению.»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15 решения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5.    </w:t>
      </w:r>
      <w:r>
        <w:rPr>
          <w:b/>
          <w:sz w:val="28"/>
          <w:szCs w:val="28"/>
        </w:rPr>
        <w:t>Муниципальные внутренние заимствования Пудожского муниципального района и   муниципальный внутренний долг Пудо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Пудожского муниципального района  на 2025  год  и на плановый период 2026 и 2027 годов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 объем расходов на обслуживание муниципального долга Пудожского муниципального района  на 2025 год в сумме 2414,00 тыс. рублей, на 2026 год в сумме  7719,00 тыс.рублей и на 2027 год в сумме  6971,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Глава Пудожского муниципального района вправе в 2025 году и плановом периоде 2026 и 2027 годов выступать в качестве «Заемщика» при предоставлении кредитов бюджету Пудо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Пудожского муниципального района в валюте Российской Федерации в 2025 году и плановом периоде 2026 и 2027 годов не предоставляются.»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2 «Прогнозируемые поступления доходов бюджета Пудожского муниципального района в соответствии  с классификацией доходов бюджетов на 2025 год и на плановый период 2026 и 2027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5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 5 «Ведомственная структура расходов бюджета Пудожского муниципального района на 2025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 6 «Ведомственная структура расходов бюджета Пудожского муниципального района на 2026 - 2027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9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-2027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0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- 2027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>1.12.  Приложение 13 «Распределение межбюджетных трансфертов бюджетам поселений на 2025 год» изложить в новой редакции 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3.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 16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6-2027 год</w:t>
      </w:r>
      <w:r>
        <w:rPr>
          <w:sz w:val="28"/>
          <w:szCs w:val="28"/>
        </w:rPr>
        <w:t>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>» изложить в новой редакции согласно Приложению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6. Приложение 19 «Источники финансирования дефицита бюджета Пудожского муниципального района на 2024 год» изложить в новой редакции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С.А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Пудожского муниципального района                        Е.Н. Вартиайнен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C15UD1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5-11-17T16:47:00Z</cp:lastPrinted>
  <dcterms:modified xsi:type="dcterms:W3CDTF">2025-12-02T06:09:00Z</dcterms:modified>
  <cp:revision>83</cp:revision>
  <dc:subject/>
  <dc:title>ПРОЕКТ</dc:title>
</cp:coreProperties>
</file>